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Top Dancer Disco-Slow Pro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      3 4 2 7 6 3 2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      5 6 1 4 4 4 3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2 3 5 5 3 5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6 1 3 2 5 7 6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7 7 7 6 7 2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2 4 1 2 1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4 5 6 3 1 6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573"/>
        <w:gridCol w:w="1058"/>
        <w:gridCol w:w="1445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743"/>
        <w:gridCol w:w="1175"/>
        <w:gridCol w:w="1603"/>
        <w:gridCol w:w="245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8:28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